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Примерная схема комплексного анализа урока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отовность учителя и учащихся к уроку (внешняя),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нутренняя, психологическая готовность учащихся к уроку,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рганизационные действия учителя (при необходимости),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ланирование учителем и сообщение учащимся образовательных, воспитательных и развивающих задач урока,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ктуализация знаний и способов деятельности учащихся,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ие методы проблемного обучения использовались учителем (поисковые, исследовательские, проблемное изложение),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менение проблемных методов в учении школьников,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отношение деятельности учителя и деятельности учащихся,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ъем и характер самостоятельных работ учащихся и соотношение репродуктивных и продуктивных самостоятельных работ,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чет учителем уровней актуального развития учащихся и зоны ближайшего их развития,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дходы к повышению у учащихся положительной мотивации учения,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становка учителем проблемных вопросов, создание проблемных ситуаций, показ их разрешения,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ладение учителем способами создания проблемных ситуаций,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блюдение правил постановки учебной проблемы,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спользование учебника, соотношение репродуктивной и частично поисковой работы с ним,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ответствие подбора наглядных пособий требованию проблемного обучения,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ормирование специальных и общих учебных умений учащихся,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личие у учащихся познавательных умений: формулировка проблемы, выдвижение и обоснование гипотезы, нахождение путей доказательств (опровержение) гипотезы, проверка правильности ее решения,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мения учащихся осуществлять логические операции,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познавательных способностей учащихся на каждом этапе урока (что это доказывает),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труднения, возникшие у учащихся всего класса, у отдельных школьников, их причины. Как они были устранены,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блюдение требований проблемно</w:t>
      </w:r>
      <w:r>
        <w:rPr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вивающего обучения к домашней работе учащихся. Какие задания были предложены (на продолжение исследования, начатого на уроке, решение новой, нетиповой задачи, на актуализацию опорных знаний и умений, на применение знаний и умений в новой ситуации, на самостоятельное теоретическое осмысление),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чет учителем индивидуальных особенностей. способностей и подготовленности учащихся и предложение дифференцированных заданий,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то дал урок для развития у учащихся воли, интеллекта, эмоций, познавательных интересов, речи, памяти, самостоятельности мышления,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щая результативность урока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4:01:00Z</dcterms:created>
  <dc:creator>Кужелев С.Н.</dc:creator>
  <dc:description/>
  <dc:language>en-US</dc:language>
  <cp:lastModifiedBy>Stanislaw N. Kuzhelev</cp:lastModifiedBy>
  <dcterms:modified xsi:type="dcterms:W3CDTF">2001-03-15T14:01:00Z</dcterms:modified>
  <cp:revision>2</cp:revision>
  <dc:subject/>
  <dc:title>Примерная схема комплексного анализа проблемно-развивающего урока:</dc:title>
</cp:coreProperties>
</file>