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60"/>
        <w:ind w:hanging="0"/>
        <w:jc w:val="center"/>
        <w:rPr>
          <w:rFonts w:ascii="Times New Roman Cyr" w:hAnsi="Times New Roman Cyr" w:eastAsia="Times New Roman Cyr" w:cs="Times New Roman Cyr"/>
          <w: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/>
          <w:sz w:val="32"/>
          <w:szCs w:val="32"/>
        </w:rPr>
        <w:t>Структурный анализ урока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I этап: организационный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а этапа: подготовить учащихся к работе на уроке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зультаты: кратковременность оргмомента, полная готовность класса к работе. Быстрое включение учащихся в деловой ритм и организации внимания у всех учащихся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комендации: систематичность оргмомента, последовательность проявления требований, собранность, сдержанность, требовательность самого учителя.</w:t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: проверка д/з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а: установить правильность и осознанность выполнения д/3 всеми учащимися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зультаты: возможность учителя за 5-7 мин. установить уровень знаний у большинства учащихся. Возможность в ходе проверки д/з скорректировать опорные понятия и ликвидировать обнаруженные недостатки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комендации: использование системы приемов которые позволяют опросить возможность выполнения д/з большинством учащихся, оперативность учителя. </w:t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: всесторонняя проверка знаний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и: глубоко проверить знания отдельных учащихся. Стимулировать опрашиваемых и весь класс к овладении рациональными приемами учения и самообразования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зультат: проверка учителем не только объема и правильности знаний, но и их глубины, осознанности. Умение использовать их на практике, рецензирование ответов учащихся, направленных на выявление положительных и отрицательных сторон в знаниях, умениях и навыках. Активная деятельность всего класса в ходе проверки знаний отдельных учащихся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комендации: использование самых различных методов проверки знаний(фронтальная беседа, тестовая проверка) постановка дополнительных вопросов, которые проверяли бы прочность знаний, создание при опросе нестандартных ситуаций (пусть звучит вопрос "Почему?"</w:t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: подготовка учащихся к активному и сознательному усвоения нового материала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а; организовать и направить к цели познавательную деятельность учащихся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зультат: активная познавательная деятельность на следующем этапе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комендации: оценка значимости для учащихся нового материала, умение показать чему учащихся должны научиться в ходе урока, умение четко однозначно определить образ. Цель урока, фиксацию этого в поурочном плане. </w:t>
      </w:r>
    </w:p>
    <w:p>
      <w:pPr>
        <w:pStyle w:val="TextBody"/>
        <w:widowControl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: усвоение новых знаний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и: дать учащимся конкретное представление об изучаемом, основной идеи изучаемого вопроса добиться от них осознания. Первичного обобщения и систематизация новых знаний, усвоения учащихся способов, путей и средств, которые привели к данному обобщению. На основе приобретаемых знаний вырабатывать соответствующие умения и навыки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зультат: при использовании метода эвристической беседы, самостоятельные работы учащихся в сочетании с беседой, использование компьютерной техники, показателем эффективности усвоения учащихся является правильность ответов, действий в процессе беседы, активное участие всего класса в подведении итогов работы, а также качество знаний учащихся на последних этапах обучения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комендации: использование приемов, усиливающих восприятие существенных сторон изучаемого материала, восприятие отличительных признаков; вычленение в изучаемом наиболее существенных признаков и фиксация на них внимания учащихся, запись в тетрадях формулировок опорных пунктов плана, тезисов конспекта, использование приемов мышления, самостоятельная работа с книгой, использование наглядности, анализа, синтеза, сравнения, абстрагирования, обобщения, конкретизации; постановка перед учащихся учебной проблемы, создание проблемной ситуации; постановка эвристических вопросов, составление таблиц первичного обобщения материала, актуализация личного опыта и опорных знаний учащихся, словарная работа.</w:t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VI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тап: проверка понимания учащимися нового материала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дачи: установить усвоили или нет учащиеся связь между фактами, содержание новых понятий, устранить обнаруженные пробелы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зультат: основной критерий результативности - уровень осознанности нового материала большинством средних и слабых учащихся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комендации: постановки вопросов, требующих активной мыслительной деятельности учащихся, создание нестандартных ситуация, обращение учителя к классу с требованием дополнить, уточнить, исправить, найти другое решение. Учет дополнительных вопросов со стороны учащихся для выяснения пробелов в знаниях </w:t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: закрепление нового материала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а: закрепить те знания и умения, которые необходимы для самостоятельной работы по новому материалу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зультат: умение учащихся соотносить между собой факты, умение выделять существенные признаки, ведущих понятий, конкретизировать их, активность учащихся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комендации: овладение рациональными методами и приемами контроля за знаниями, умениями, учащихся. </w:t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V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: информация о д/з, инструктаж по его выполнения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дачи: сообщить о д/з, разъяснить методику его выполнения и подвести итоги урока. 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зультат: правильное выполнение д/з всеми учащихся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комендации: проводить этап в границах урока, включать в состав д/з познавательные задачи, вопросы; дифференцировать подход к отбору материала для д/з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12:00Z</dcterms:created>
  <dc:creator>Кужелев С.Н.</dc:creator>
  <dc:description/>
  <dc:language>en-US</dc:language>
  <cp:lastModifiedBy>Stanislaw N. Kuzhelev</cp:lastModifiedBy>
  <dcterms:modified xsi:type="dcterms:W3CDTF">2001-03-15T14:12:00Z</dcterms:modified>
  <cp:revision>2</cp:revision>
  <dc:subject/>
  <dc:title>СТРУКТУРНЫЙ АНАЛИЗ УРОКА</dc:title>
</cp:coreProperties>
</file>